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Ч Р Е Д И Т Е Л Ь Н Ы Й      Д О Г О В О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крытого Акционерного Общества </w:t>
        <w:br/>
        <w:t xml:space="preserve">Грозненская </w:t>
        <w:br/>
        <w:t>передвижная механизированная колонна "Агромехмонтаж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Гудермес</w:t>
        <w:tab/>
        <w:tab/>
        <w:tab/>
        <w:tab/>
        <w:tab/>
        <w:tab/>
        <w:tab/>
        <w:t>“ 19 ” июня 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по строительству “Чеченагропромстрой”, зарегистрированное 15 июня 2000 г.  в территориальном органе юстиции по Чеченской республике, свидетельство о государственной регистрации № 109, Чеченская Республика, г. Грозный, ул. Калашникова 26, В дальнейшем именуемая “Учредитель”, в лице Генерального директора ОАО “Чеченагропромстрой” Ахметова М.А. с одной стороны, Открытое Акционерное Общество Грозненская Передвижная Механизированная колонна "Агромехмонтаж", с другой  заключили настоящий договор о нижеследующем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я 1. Предмет догов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Учредитель создает открытое акционерное Общество Грозненская передвижная механизированная колонна "Агромехмонтаж" , именуемое в дальнейшем “Общество” переименовав Грозненскую Передвижную Механизированную колонну "Агромехмонтаж", на правах дочернего предприятия (Постановление Правительства Российской  Федерации от 29 марта 1994 г. №179 ,распоряжение Временной администрации Чеченской Республики №124 от 7 июня 2000 г.. , приказ №142 от 05.031986 г. Госагропром РФ, Устав ОАО “Чеченагропромстрой” от 15.06.2000 г. №109 и Протокол №1 от 07.04.2000 г. 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Юридический адрес Общества: ЧР, г. Грозный, ул. Тверская, 15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1.3.Общество учреждается на неограниченный сро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я 2. Виды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целью Общества является получение прибы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редметом деятельности Общества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довлетворение сельских коллективных и фермерских (крестьянских) хозяйств и других организаций и предприятий, а также индивидуальных застройщиков в капитальном строительстве, строительных материалах, конструкций, изделиях и услуг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емонтно - строительные и строительно- монтажны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автотранспортные и авторемонтные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абженческо-сбытовая, торгово-закупочная и посредническая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и составление программ работ подразделен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о продовольственных това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ммерческая  и внешнеэкономическая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и осуществление мероприятий по улучшению жилищно-бытовых и культурных условий сотруд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Предметом деятельности Общества может являться любая другая деятельность, не противоречащая действующему законодательству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я 3. Юридический стату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бщество является юридическим лицом по действующему законодатель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вое положение Общества  определяется действующим законодательством,  учредительным договором и уставом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бщество в ходе своей деятельности имеет право заключить от своего имени сделки, приобретать имущество, нести обязанности, быть истцом и ответчиком в суде, арбитраже и третейском су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бщество имеет самостоятельный баланс и действует на основании полного хозяйственного расчета, самофинансирования и самоокупаем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За Обществом сохраняются все основные и оборотные фонды, ранее закрепленные за передвижной механизированной колонной КГА “Чеченагро-промстроя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ство осуществляет владение, использование и распоряжение своим имуществом в соответствии с целями своей деятельности и назначением иму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Общество отвечает по своим требованиям всем принадлежащим ей имуществом. Государство не отвечает по долгам Общества, Общество не отвечает по долгам госуда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бщество имеет печать, штампы и бланки со своим наименованием, товарный знак и другие реквизи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я 4. Учредители Обще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Учредителем Общества является открытое акционерное общество по строительству “Чеченагропромстрой”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учредителя: ЧР,364904, г. Грозный, ул.Калашникова,26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я 5. Порядок образования имущества Обще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Имущество Общества ее основные и оборотные фонды создаются за счет имущества переданного учредителем и собственной производственной деятельностью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Учредитель обязуется выделить для пополнения уставного фонда Общества товарных ресурсов на сумму 100 тыс. руб. в течении 2-х месяце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Списание с баланса Общества механизмов, оборудования и транспортных средств, а также затрат по прекращенным  и неосуществленным капитальным работам производится после утверждения Генеральным директором Учред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я 6. Порядок распределения прибыли Обще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Прибыль, остающаяся у Общества  после уплаты налогов и других обязательных платежей в бюджет (распределяемая прибыль) поступает в полное его распоряж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5% прибыли Общество  перечисляет учредителю, а остальная сумма прибыли направляется на усмотрение руководства Общество на образование собственных фондов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я 7. Порядок покрытия убытков и ответственности учред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Убытки которые могут возникнуть в ходе осуществления деятельности Общества покрываются за счет страхового или резервного фондов и в части, не покрывшей имеющимися фондами, за счет кредитов учредителя или его дополнительных взно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Ни Общество , ни другой государственный или общественный орган не могут требовать от учредителя внесения дополнительных взносов в обязатель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3. Учредитель Общества не несет ответственности по долгам Общес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я 8. Органы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 Директор Открытого Акционерного Общества назначается Генеральным директором открытого акционерного общества по строительству “Чеченагропромстрой” и утверждается Советом директоров. Директор  наделяется правом приема и увольнения работников на условиях заключаемых контрактных договоров. Условия оплаты труда работников Общества определяются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я 9. Обязанности сторо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1. Для выполнения условий настоящего договора учредитель обяз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ать содействие в организации Общества и в последующем оказывать постоянную практическую и методическую помощь в осуществлении производственн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оевременно осуществлять контроль за деятельность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вать Общество научно-технической и информационной документаци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заявкам Общества обеспечивать поставку новейшей техники и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тупать посредником при заключении договоров с заказчик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вать  информацией по спросу и предложениям на  услуги</w:t>
        <w:br/>
        <w:t>Общества, а также данными о наличии необходимых строительных материа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шать все вопросы по связям с зарубежными странами и странами СН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беспечивать  повышение  квалификации  работников Обще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2. Общество  принимает на себя обязатель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ть свою деятельность в строгом соответствии с утвержденным Уставом и настоящим договором, а также выполнять все распоряжения учред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беспечивать сохранность имущества, находящегося в распоряжении Обще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ть расширенное воспроизведение за счет отчислений от распределяемой прибы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установленные сроки производить обязательные платежи в бюджет, банку и отчисления учредите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ть контроль за соблюдением правил охраны окружающей среды, техники безопасности, промышленной санитарии, пожарной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ять учредителю преимущественное право размещения заказов и получения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оевременно предоставлять по установленным формам отчетность статорганам и учредите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нимать участие в осуществлении мероприятий, разрабатываемых местными органами самоуправления, по месту нахождения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я 10. Вступления в силу догов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1.Настоящий договор вступает в силу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2.Общество считается учрежденным после его государственной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я 11. Прекращение действия договор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Прекращение договора возможно в случаях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- ликвидации Обществ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- не использования обязательств стор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может быть изменен и дополнен по соглашению сторон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Е АДРЕСА СТОРО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РЕДИТЕЛЬ: Открытое акционерное об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 строительству “Чеченагропромстрой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Р, 364904, г. Грозный, ул. Калашникова,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ЧРЕЖДАЕМЫЙ: Открытое акционерное Общество </w:t>
        <w:br/>
        <w:tab/>
        <w:tab/>
        <w:tab/>
        <w:tab/>
        <w:t xml:space="preserve">      Грозненская передвижная </w:t>
        <w:tab/>
        <w:tab/>
        <w:tab/>
        <w:tab/>
        <w:tab/>
        <w:tab/>
        <w:tab/>
        <w:t xml:space="preserve">                         механизированная колон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"Агромехмонтаж"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ЧР, г. Грозный, ул. Тверская, 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и:  Генеральный директор Открыт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кционерного Общества по строитель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“</w:t>
      </w:r>
      <w:r>
        <w:rPr>
          <w:sz w:val="28"/>
          <w:szCs w:val="28"/>
        </w:rPr>
        <w:t>Чеченагропромстрой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 /Ахметов М.А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иректор Открытого Акционерного Общества</w:t>
        <w:br/>
        <w:tab/>
        <w:tab/>
        <w:tab/>
        <w:t xml:space="preserve">       Грозненская передвижная </w:t>
        <w:tab/>
        <w:tab/>
        <w:tab/>
        <w:tab/>
        <w:tab/>
        <w:tab/>
        <w:tab/>
        <w:tab/>
        <w:t xml:space="preserve"> </w:t>
        <w:tab/>
        <w:t xml:space="preserve">      механизированная колон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Агромехмонтаж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__________________/Асхапов Ю.Ю./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d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8:04:00Z</dcterms:created>
  <dc:creator>Ахметов Арби</dc:creator>
  <dc:description/>
  <dc:language>en-US</dc:language>
  <cp:lastModifiedBy>Хаджимуратов Мурат</cp:lastModifiedBy>
  <cp:lastPrinted>2000-08-21T12:02:00Z</cp:lastPrinted>
  <dcterms:modified xsi:type="dcterms:W3CDTF">2000-08-21T08:03:00Z</dcterms:modified>
  <cp:revision>14</cp:revision>
  <dc:subject/>
  <dc:title>У Ч Р Е Д И Т Е Л Ь Н Ы Й      Д О Г О В О Р</dc:title>
</cp:coreProperties>
</file>